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ITANTE HILL SCHOOL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EGINNING OF TERM ONE EXAMINATIONS 200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MATHEMATICS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NIOR THRE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TIME: 1HR 30 MINS</w:t>
      </w:r>
    </w:p>
    <w:p>
      <w:pPr>
        <w:pStyle w:val="Normal"/>
        <w:rPr/>
      </w:pPr>
      <w:r>
        <w:rPr/>
        <w:t>INSTRUCTIONS: Attempt all questions in section A and any three in section B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7375</wp:posOffset>
                </wp:positionH>
                <wp:positionV relativeFrom="paragraph">
                  <wp:posOffset>50165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9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9398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4pt" to="179.95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A function f is such that x </w:t>
        <w:tab/>
        <w:tab/>
        <w:t>2x</w:t>
      </w:r>
      <w:r>
        <w:rPr>
          <w:vertAlign w:val="superscript"/>
        </w:rPr>
        <w:t>2</w:t>
      </w:r>
      <w:r>
        <w:rPr/>
        <w:t xml:space="preserve"> as the domain. If this function operates on set </w:t>
      </w:r>
    </w:p>
    <w:p>
      <w:pPr>
        <w:pStyle w:val="Normal"/>
        <w:rPr/>
      </w:pPr>
      <w:r>
        <w:rPr/>
        <w:t xml:space="preserve">   </w:t>
      </w:r>
      <w:r>
        <w:rPr/>
        <w:t>A = {-1, 0, 1, 2}, find the range.</w:t>
        <w:tab/>
        <w:tab/>
        <w:tab/>
        <w:tab/>
        <w:tab/>
        <w:tab/>
        <w:tab/>
        <w:tab/>
        <w:t>(4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4275</wp:posOffset>
                </wp:positionH>
                <wp:positionV relativeFrom="paragraph">
                  <wp:posOffset>168275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5pt,13.25pt" to="311.2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 Find the L.C.M of 45, 90 and 150. Hence simplify 2 + 7 + 11</w:t>
        <w:tab/>
        <w:tab/>
        <w:tab/>
        <w:tab/>
        <w:t>(4mks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9450</wp:posOffset>
                </wp:positionH>
                <wp:positionV relativeFrom="paragraph">
                  <wp:posOffset>254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0.2pt" to="262.4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6625</wp:posOffset>
                </wp:positionH>
                <wp:positionV relativeFrom="paragraph">
                  <wp:posOffset>25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0.2pt" to="282.7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>45   90   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1550</wp:posOffset>
                </wp:positionH>
                <wp:positionV relativeFrom="paragraph">
                  <wp:posOffset>16637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13.1pt" to="85.4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Solve for x if 3 + 1 = 5.</w:t>
        <w:tab/>
        <w:tab/>
        <w:tab/>
        <w:tab/>
        <w:tab/>
        <w:tab/>
        <w:tab/>
        <w:tab/>
        <w:tab/>
        <w:t>(4mks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015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0.05pt" to="103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ab/>
        <w:t xml:space="preserve">  2   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e weights of a group of 5 students are:-</w:t>
      </w:r>
    </w:p>
    <w:p>
      <w:pPr>
        <w:pStyle w:val="Normal"/>
        <w:rPr/>
      </w:pPr>
      <w:r>
        <w:rPr/>
        <w:t xml:space="preserve">    </w:t>
      </w:r>
      <w:r>
        <w:rPr/>
        <w:t>45kg, 50kg, 60kg, 40kg and 55kg. Work out</w:t>
      </w:r>
    </w:p>
    <w:p>
      <w:pPr>
        <w:pStyle w:val="Normal"/>
        <w:rPr/>
      </w:pPr>
      <w:r>
        <w:rPr/>
        <w:t>(i) the mean we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i) the median</w:t>
        <w:tab/>
        <w:tab/>
        <w:tab/>
        <w:tab/>
        <w:tab/>
        <w:tab/>
        <w:tab/>
        <w:tab/>
        <w:tab/>
        <w:tab/>
        <w:tab/>
        <w:t>(4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Using a pencil, ruler and a pair of compasses only construct the angle 75</w:t>
      </w:r>
      <w:r>
        <w:rPr>
          <w:vertAlign w:val="superscript"/>
        </w:rPr>
        <w:t>0</w:t>
      </w:r>
      <w:r>
        <w:rPr/>
        <w:t>.</w:t>
        <w:tab/>
        <w:tab/>
        <w:t>(4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9675</wp:posOffset>
                </wp:positionH>
                <wp:positionV relativeFrom="paragraph">
                  <wp:posOffset>197485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15.55pt" to="104.2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1175</wp:posOffset>
                </wp:positionH>
                <wp:positionV relativeFrom="paragraph">
                  <wp:posOffset>197485</wp:posOffset>
                </wp:positionV>
                <wp:extent cx="1143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5.55pt" to="149.2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6. Work out: </w:t>
      </w:r>
      <w:r>
        <w:rPr>
          <w:sz w:val="28"/>
          <w:szCs w:val="28"/>
        </w:rPr>
        <w:t>1⅔ + 1 ÷ 1 – 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254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2pt" to="125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 xml:space="preserve">       5    6    12</w:t>
        <w:tab/>
        <w:tab/>
        <w:tab/>
        <w:tab/>
        <w:tab/>
        <w:tab/>
        <w:tab/>
        <w:tab/>
      </w:r>
      <w:r>
        <w:rPr/>
        <w:t>(4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Find the equation of the straight line passing through the points (1, 5) and (4, 11).</w:t>
        <w:tab/>
        <w:t>(4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(a) Change 23</w:t>
      </w:r>
      <w:r>
        <w:rPr>
          <w:vertAlign w:val="subscript"/>
        </w:rPr>
        <w:t>ten</w:t>
      </w:r>
      <w:r>
        <w:rPr/>
        <w:t xml:space="preserve"> to base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Change 1010</w:t>
      </w:r>
      <w:r>
        <w:rPr>
          <w:vertAlign w:val="subscript"/>
        </w:rPr>
        <w:t>two</w:t>
      </w:r>
      <w:r>
        <w:rPr/>
        <w:t xml:space="preserve"> to base ten.</w:t>
        <w:tab/>
        <w:tab/>
        <w:tab/>
        <w:tab/>
        <w:tab/>
        <w:tab/>
        <w:tab/>
        <w:tab/>
        <w:t>(4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The symbol </w:t>
      </w:r>
      <w:r>
        <w:rPr>
          <w:vertAlign w:val="subscript"/>
        </w:rPr>
        <w:t>*</w:t>
      </w:r>
      <w:r>
        <w:rPr/>
        <w:t xml:space="preserve"> means “multiply the first number by 5 and subtract the second one”.</w:t>
      </w:r>
    </w:p>
    <w:p>
      <w:pPr>
        <w:pStyle w:val="Normal"/>
        <w:rPr/>
      </w:pPr>
      <w:r>
        <w:rPr/>
        <w:t xml:space="preserve">    </w:t>
      </w:r>
      <w:r>
        <w:rPr/>
        <w:t xml:space="preserve">e.g. 2 </w:t>
      </w:r>
      <w:r>
        <w:rPr>
          <w:vertAlign w:val="subscript"/>
        </w:rPr>
        <w:t>*</w:t>
      </w:r>
      <w:r>
        <w:rPr/>
        <w:t xml:space="preserve"> 3 = (2 x 5) – 3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       = 7 </w:t>
      </w:r>
    </w:p>
    <w:p>
      <w:pPr>
        <w:pStyle w:val="Normal"/>
        <w:rPr/>
      </w:pPr>
      <w:r>
        <w:rPr/>
        <w:t xml:space="preserve">Work out: (1 </w:t>
      </w:r>
      <w:r>
        <w:rPr>
          <w:vertAlign w:val="subscript"/>
        </w:rPr>
        <w:t>*</w:t>
      </w:r>
      <w:r>
        <w:rPr/>
        <w:t xml:space="preserve"> 1) </w:t>
      </w:r>
      <w:r>
        <w:rPr>
          <w:vertAlign w:val="subscript"/>
        </w:rPr>
        <w:t>*</w:t>
      </w:r>
      <w:r>
        <w:rPr/>
        <w:t xml:space="preserve"> 1</w:t>
        <w:tab/>
        <w:tab/>
        <w:tab/>
        <w:tab/>
        <w:tab/>
        <w:tab/>
        <w:tab/>
        <w:tab/>
        <w:tab/>
        <w:tab/>
        <w:t>(4mk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B</w:t>
      </w:r>
    </w:p>
    <w:p>
      <w:pPr>
        <w:pStyle w:val="Normal"/>
        <w:jc w:val="center"/>
        <w:rPr/>
      </w:pPr>
      <w:r>
        <w:rPr>
          <w:b/>
        </w:rPr>
        <w:t xml:space="preserve">Attempt any </w:t>
      </w:r>
      <w:r>
        <w:rPr>
          <w:b/>
          <w:u w:val="single"/>
        </w:rPr>
        <w:t>three</w:t>
      </w:r>
      <w:r>
        <w:rPr>
          <w:b/>
        </w:rPr>
        <w:t xml:space="preserve">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(a) The venn diagram below shows students that like Agriculture A, Biology B, and Chemistry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</w:t>
      </w:r>
      <w:r>
        <w:rPr/>
        <w:t>C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9700</wp:posOffset>
                </wp:positionH>
                <wp:positionV relativeFrom="paragraph">
                  <wp:posOffset>47625</wp:posOffset>
                </wp:positionV>
                <wp:extent cx="2819400" cy="19621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1962000"/>
                          <a:chOff x="0" y="0"/>
                          <a:chExt cx="2819520" cy="1962000"/>
                        </a:xfrm>
                      </wpg:grpSpPr>
                      <wps:wsp>
                        <wps:cNvSpPr/>
                        <wps:spPr>
                          <a:xfrm>
                            <a:off x="533520" y="304920"/>
                            <a:ext cx="10288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304920"/>
                            <a:ext cx="10288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762120"/>
                            <a:ext cx="10288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23840"/>
                            <a:ext cx="2514600" cy="171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53352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113364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53352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000" y="20952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135252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139068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20952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82872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4520" y="81900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000" y="70488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50472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pt;margin-top:3.75pt;width:222pt;height:154.5pt" coordorigin="2220,75" coordsize="4440,3090">
                <v:oval id="shape_0" stroked="t" o:allowincell="f" style="position:absolute;left:3060;top:555;width:161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20;top:555;width:161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600;top:1275;width:161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2520;top:270;width:3959;height:26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20;top:915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5;top:18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915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5;top:405;width:7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220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5;top:2265;width:5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5;top:405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0;top:13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5;top:1365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5;top:1185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0;top:87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0;top:75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  <w:t>(a) How many students like (i) Agriculture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  <w:t>(ii) Only Biology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  <w:t>(iii) None of the three subjects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  <w:t xml:space="preserve">(iv) Agriculture and Chemistry </w:t>
      </w:r>
      <w:r>
        <w:rPr>
          <w:u w:val="single"/>
        </w:rPr>
        <w:t>but not</w:t>
      </w:r>
      <w:r>
        <w:rPr/>
        <w:t xml:space="preserve"> Biology.</w:t>
        <w:tab/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  <w:t xml:space="preserve">(b) A group of 36 students were asked which of the pets, dogs, cats and parrots, they wanted to 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  <w:t xml:space="preserve">     </w:t>
      </w:r>
      <w:r>
        <w:rPr/>
        <w:t>keep at home.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  <w:t>6 wanted Dogs (D) but not cats and not Parrots.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  <w:t>7 wanted Cats (C) but not Dogs and not Parrots.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  <w:t>4 wanted Parrots (P) but not Dogs and not Cats.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  <w:t>2 wanted all the three.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  <w:t>3 wanted both Dogs and Parrots but not cats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  <w:t>1 wanted both Parrots and Cats but not Dogs.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  <w:t>5 wanted both Dogs and Cats but not Parrots.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  <w:t>Represent the information on a venn diagram.</w:t>
        <w:tab/>
        <w:tab/>
        <w:tab/>
        <w:tab/>
        <w:tab/>
        <w:t>(12mks)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  <w:t>2. (a) (i) Copy and complete the table below.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</w:r>
    </w:p>
    <w:tbl>
      <w:tblPr>
        <w:tblW w:w="65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2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x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Σf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/>
            </w:pPr>
            <w:r>
              <w:rPr/>
              <w:t>ξ f x =</w:t>
            </w:r>
          </w:p>
        </w:tc>
      </w:tr>
    </w:tbl>
    <w:p>
      <w:pPr>
        <w:pStyle w:val="Normal"/>
        <w:tabs>
          <w:tab w:val="clear" w:pos="720"/>
          <w:tab w:val="left" w:pos="2805" w:leader="none"/>
        </w:tabs>
        <w:rPr/>
      </w:pPr>
      <w:r>
        <w:rPr/>
      </w:r>
    </w:p>
    <w:p>
      <w:pPr>
        <w:pStyle w:val="Normal"/>
        <w:rPr/>
      </w:pPr>
      <w:r>
        <w:rPr/>
        <w:t>(ii) State the m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ii) Use the results or table (i) above to calculate the m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Given the frequency distribution table below</w:t>
      </w:r>
    </w:p>
    <w:tbl>
      <w:tblPr>
        <w:tblW w:w="67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 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quency f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– 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– 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– 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e (i) modal class</w:t>
      </w:r>
    </w:p>
    <w:p>
      <w:pPr>
        <w:pStyle w:val="Normal"/>
        <w:rPr/>
      </w:pPr>
      <w:r>
        <w:rPr/>
        <w:t>(ii) modal frequ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14425</wp:posOffset>
                </wp:positionH>
                <wp:positionV relativeFrom="paragraph">
                  <wp:posOffset>112395</wp:posOffset>
                </wp:positionV>
                <wp:extent cx="2343150" cy="19621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240" cy="1962000"/>
                          <a:chOff x="0" y="0"/>
                          <a:chExt cx="2343240" cy="1962000"/>
                        </a:xfrm>
                      </wpg:grpSpPr>
                      <wps:wsp>
                        <wps:cNvSpPr txBox="1"/>
                        <wps:spPr>
                          <a:xfrm>
                            <a:off x="1552680" y="127620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132408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343240" cy="1626120"/>
                          </a:xfrm>
                        </wpg:grpSpPr>
                        <wps:wsp>
                          <wps:cNvSpPr/>
                          <wps:spPr>
                            <a:xfrm>
                              <a:off x="247680" y="162000"/>
                              <a:ext cx="137160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16200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80964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171360"/>
                              <a:ext cx="137160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680" y="171360"/>
                              <a:ext cx="137160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838080"/>
                              <a:ext cx="68580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760" y="162000"/>
                              <a:ext cx="704880" cy="67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5" h="1065">
                                  <a:moveTo>
                                    <a:pt x="0" y="0"/>
                                  </a:moveTo>
                                  <a:lnTo>
                                    <a:pt x="1125" y="10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2960" y="0"/>
                              <a:ext cx="80028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2680" y="676440"/>
                              <a:ext cx="5716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" y="676440"/>
                              <a:ext cx="5716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60" y="0"/>
                              <a:ext cx="57168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7800" y="743040"/>
                              <a:ext cx="4572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0400" y="141912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14191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680" y="10476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61920"/>
                              <a:ext cx="4572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9560" y="1581120"/>
                              <a:ext cx="1371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71">
                                  <a:moveTo>
                                    <a:pt x="6" y="64"/>
                                  </a:moveTo>
                                  <a:cubicBezTo>
                                    <a:pt x="102" y="0"/>
                                    <a:pt x="0" y="48"/>
                                    <a:pt x="96" y="64"/>
                                  </a:cubicBezTo>
                                  <a:cubicBezTo>
                                    <a:pt x="136" y="71"/>
                                    <a:pt x="166" y="19"/>
                                    <a:pt x="216" y="1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133640"/>
                              <a:ext cx="1371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71">
                                  <a:moveTo>
                                    <a:pt x="6" y="64"/>
                                  </a:moveTo>
                                  <a:cubicBezTo>
                                    <a:pt x="102" y="0"/>
                                    <a:pt x="0" y="48"/>
                                    <a:pt x="96" y="64"/>
                                  </a:cubicBezTo>
                                  <a:cubicBezTo>
                                    <a:pt x="136" y="71"/>
                                    <a:pt x="166" y="19"/>
                                    <a:pt x="216" y="1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75pt;margin-top:8.85pt;width:184.5pt;height:154.45pt" coordorigin="1755,177" coordsize="3690,3089">
                <v:shape id="shape_0" stroked="f" o:allowincell="f" style="position:absolute;left:4200;top:2187;width:7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5;top:2262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55;top:177;width:3690;height:2561">
                  <v:rect id="shape_0" fillcolor="white" stroked="t" o:allowincell="f" style="position:absolute;left:2145;top:432;width:2159;height:19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25,432" to="3225,2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45,1452" to="4304,1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45,447" to="4304,2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45,447" to="4304,24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5,1497" to="3224,2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125,1065" path="m0,0l1125,1065e" stroked="t" o:allowincell="f" style="position:absolute;left:3210;top:432;width:1109;height:106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185;top:177;width:125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00;top:1242;width:89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0;top:1242;width:89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15;top:177;width:89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90;top:1347;width:7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85,2412" to="2685,241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415,2412" to="2774,241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45,1827" to="2145,200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755;top:1692;width:7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,71" path="m6,64c102,0,0,48,96,64c136,71,166,19,216,19e" stroked="t" o:allowincell="f" style="position:absolute;left:2589;top:2667;width:215;height:7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6,71" path="m6,64c102,0,0,48,96,64c136,71,166,19,216,19e" stroked="t" o:allowincell="f" style="position:absolute;left:1839;top:1962;width:215;height:7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3. The diagram below contains rectangles of the same siz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64770</wp:posOffset>
                </wp:positionV>
                <wp:extent cx="800100" cy="4572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5.1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24050</wp:posOffset>
                </wp:positionH>
                <wp:positionV relativeFrom="paragraph">
                  <wp:posOffset>1133475</wp:posOffset>
                </wp:positionV>
                <wp:extent cx="571500" cy="8001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63pt;mso-wrap-distance-left:9.05pt;mso-wrap-distance-right:9.05pt;mso-wrap-distance-top:0pt;mso-wrap-distance-bottom:0pt;margin-top:89.25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162050</wp:posOffset>
                </wp:positionV>
                <wp:extent cx="1257300" cy="10287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91.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00125</wp:posOffset>
                </wp:positionH>
                <wp:positionV relativeFrom="paragraph">
                  <wp:posOffset>130175</wp:posOffset>
                </wp:positionV>
                <wp:extent cx="137160" cy="45085"/>
                <wp:effectExtent l="1270" t="0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71">
                              <a:moveTo>
                                <a:pt x="6" y="64"/>
                              </a:moveTo>
                              <a:cubicBezTo>
                                <a:pt x="102" y="0"/>
                                <a:pt x="0" y="48"/>
                                <a:pt x="96" y="64"/>
                              </a:cubicBezTo>
                              <a:cubicBezTo>
                                <a:pt x="136" y="71"/>
                                <a:pt x="166" y="19"/>
                                <a:pt x="216" y="1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71" path="m6,64c102,0,0,48,96,64c136,71,166,19,216,19e" stroked="t" o:allowincell="f" style="position:absolute;margin-left:78.75pt;margin-top:10.25pt;width:10.75pt;height: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48790</wp:posOffset>
                </wp:positionH>
                <wp:positionV relativeFrom="paragraph">
                  <wp:posOffset>120650</wp:posOffset>
                </wp:positionV>
                <wp:extent cx="137160" cy="45085"/>
                <wp:effectExtent l="1270" t="0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71">
                              <a:moveTo>
                                <a:pt x="6" y="64"/>
                              </a:moveTo>
                              <a:cubicBezTo>
                                <a:pt x="102" y="0"/>
                                <a:pt x="0" y="48"/>
                                <a:pt x="96" y="64"/>
                              </a:cubicBezTo>
                              <a:cubicBezTo>
                                <a:pt x="136" y="71"/>
                                <a:pt x="166" y="19"/>
                                <a:pt x="216" y="1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71" path="m6,64c102,0,0,48,96,64c136,71,166,19,216,19e" stroked="t" o:allowincell="f" style="position:absolute;margin-left:137.7pt;margin-top:9.5pt;width:10.75pt;height: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58665</wp:posOffset>
                </wp:positionH>
                <wp:positionV relativeFrom="paragraph">
                  <wp:posOffset>120650</wp:posOffset>
                </wp:positionV>
                <wp:extent cx="137160" cy="45085"/>
                <wp:effectExtent l="1270" t="0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71">
                              <a:moveTo>
                                <a:pt x="6" y="64"/>
                              </a:moveTo>
                              <a:cubicBezTo>
                                <a:pt x="102" y="0"/>
                                <a:pt x="0" y="48"/>
                                <a:pt x="96" y="64"/>
                              </a:cubicBezTo>
                              <a:cubicBezTo>
                                <a:pt x="136" y="71"/>
                                <a:pt x="166" y="19"/>
                                <a:pt x="216" y="1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71" path="m6,64c102,0,0,48,96,64c136,71,166,19,216,19e" stroked="t" o:allowincell="f" style="position:absolute;margin-left:358.95pt;margin-top:9.5pt;width:10.75pt;height: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06240</wp:posOffset>
                </wp:positionH>
                <wp:positionV relativeFrom="paragraph">
                  <wp:posOffset>130175</wp:posOffset>
                </wp:positionV>
                <wp:extent cx="137160" cy="45085"/>
                <wp:effectExtent l="1270" t="0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71">
                              <a:moveTo>
                                <a:pt x="6" y="64"/>
                              </a:moveTo>
                              <a:cubicBezTo>
                                <a:pt x="102" y="0"/>
                                <a:pt x="0" y="48"/>
                                <a:pt x="96" y="64"/>
                              </a:cubicBezTo>
                              <a:cubicBezTo>
                                <a:pt x="136" y="71"/>
                                <a:pt x="166" y="19"/>
                                <a:pt x="216" y="1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71" path="m6,64c102,0,0,48,96,64c136,71,166,19,216,19e" stroked="t" o:allowincell="f" style="position:absolute;margin-left:331.2pt;margin-top:10.25pt;width:10.75pt;height: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57325</wp:posOffset>
                </wp:positionH>
                <wp:positionV relativeFrom="paragraph">
                  <wp:posOffset>130175</wp:posOffset>
                </wp:positionV>
                <wp:extent cx="137160" cy="45085"/>
                <wp:effectExtent l="1270" t="0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71">
                              <a:moveTo>
                                <a:pt x="6" y="64"/>
                              </a:moveTo>
                              <a:cubicBezTo>
                                <a:pt x="102" y="0"/>
                                <a:pt x="0" y="48"/>
                                <a:pt x="96" y="64"/>
                              </a:cubicBezTo>
                              <a:cubicBezTo>
                                <a:pt x="136" y="71"/>
                                <a:pt x="166" y="19"/>
                                <a:pt x="216" y="1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71" path="m6,64c102,0,0,48,96,64c136,71,166,19,216,19e" stroked="t" o:allowincell="f" style="position:absolute;margin-left:114.75pt;margin-top:10.25pt;width:10.75pt;height: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5325</wp:posOffset>
                </wp:positionH>
                <wp:positionV relativeFrom="paragraph">
                  <wp:posOffset>127635</wp:posOffset>
                </wp:positionV>
                <wp:extent cx="137160" cy="45085"/>
                <wp:effectExtent l="1270" t="0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71">
                              <a:moveTo>
                                <a:pt x="6" y="64"/>
                              </a:moveTo>
                              <a:cubicBezTo>
                                <a:pt x="102" y="0"/>
                                <a:pt x="0" y="48"/>
                                <a:pt x="96" y="64"/>
                              </a:cubicBezTo>
                              <a:cubicBezTo>
                                <a:pt x="136" y="71"/>
                                <a:pt x="166" y="19"/>
                                <a:pt x="216" y="1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71" path="m6,64c102,0,0,48,96,64c136,71,166,19,216,19e" stroked="t" o:allowincell="f" style="position:absolute;margin-left:54.75pt;margin-top:10.05pt;width:10.75pt;height: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Given that OA = a and OB = b, express the rectors below in terms of a and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71575</wp:posOffset>
                </wp:positionH>
                <wp:positionV relativeFrom="paragraph">
                  <wp:posOffset>141605</wp:posOffset>
                </wp:positionV>
                <wp:extent cx="137160" cy="45085"/>
                <wp:effectExtent l="1270" t="0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71">
                              <a:moveTo>
                                <a:pt x="6" y="64"/>
                              </a:moveTo>
                              <a:cubicBezTo>
                                <a:pt x="102" y="0"/>
                                <a:pt x="0" y="48"/>
                                <a:pt x="96" y="64"/>
                              </a:cubicBezTo>
                              <a:cubicBezTo>
                                <a:pt x="136" y="71"/>
                                <a:pt x="166" y="19"/>
                                <a:pt x="216" y="1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71" path="m6,64c102,0,0,48,96,64c136,71,166,19,216,19e" stroked="t" o:allowincell="f" style="position:absolute;margin-left:92.25pt;margin-top:11.15pt;width:10.75pt;height: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29790</wp:posOffset>
                </wp:positionH>
                <wp:positionV relativeFrom="paragraph">
                  <wp:posOffset>139065</wp:posOffset>
                </wp:positionV>
                <wp:extent cx="137160" cy="45085"/>
                <wp:effectExtent l="1270" t="0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71">
                              <a:moveTo>
                                <a:pt x="6" y="64"/>
                              </a:moveTo>
                              <a:cubicBezTo>
                                <a:pt x="102" y="0"/>
                                <a:pt x="0" y="48"/>
                                <a:pt x="96" y="64"/>
                              </a:cubicBezTo>
                              <a:cubicBezTo>
                                <a:pt x="136" y="71"/>
                                <a:pt x="166" y="19"/>
                                <a:pt x="216" y="1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71" path="m6,64c102,0,0,48,96,64c136,71,166,19,216,19e" stroked="t" o:allowincell="f" style="position:absolute;margin-left:167.7pt;margin-top:10.95pt;width:10.75pt;height: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87040</wp:posOffset>
                </wp:positionH>
                <wp:positionV relativeFrom="paragraph">
                  <wp:posOffset>139065</wp:posOffset>
                </wp:positionV>
                <wp:extent cx="137160" cy="45085"/>
                <wp:effectExtent l="1270" t="0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71">
                              <a:moveTo>
                                <a:pt x="6" y="64"/>
                              </a:moveTo>
                              <a:cubicBezTo>
                                <a:pt x="102" y="0"/>
                                <a:pt x="0" y="48"/>
                                <a:pt x="96" y="64"/>
                              </a:cubicBezTo>
                              <a:cubicBezTo>
                                <a:pt x="136" y="71"/>
                                <a:pt x="166" y="19"/>
                                <a:pt x="216" y="1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71" path="m6,64c102,0,0,48,96,64c136,71,166,19,216,19e" stroked="t" o:allowincell="f" style="position:absolute;margin-left:235.2pt;margin-top:10.95pt;width:10.75pt;height: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01440</wp:posOffset>
                </wp:positionH>
                <wp:positionV relativeFrom="paragraph">
                  <wp:posOffset>148590</wp:posOffset>
                </wp:positionV>
                <wp:extent cx="137160" cy="45085"/>
                <wp:effectExtent l="1270" t="0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71">
                              <a:moveTo>
                                <a:pt x="6" y="64"/>
                              </a:moveTo>
                              <a:cubicBezTo>
                                <a:pt x="102" y="0"/>
                                <a:pt x="0" y="48"/>
                                <a:pt x="96" y="64"/>
                              </a:cubicBezTo>
                              <a:cubicBezTo>
                                <a:pt x="136" y="71"/>
                                <a:pt x="166" y="19"/>
                                <a:pt x="216" y="1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71" path="m6,64c102,0,0,48,96,64c136,71,166,19,216,19e" stroked="t" o:allowincell="f" style="position:absolute;margin-left:307.2pt;margin-top:11.7pt;width:10.75pt;height: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53940</wp:posOffset>
                </wp:positionH>
                <wp:positionV relativeFrom="paragraph">
                  <wp:posOffset>139065</wp:posOffset>
                </wp:positionV>
                <wp:extent cx="137160" cy="45085"/>
                <wp:effectExtent l="1270" t="0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71">
                              <a:moveTo>
                                <a:pt x="6" y="64"/>
                              </a:moveTo>
                              <a:cubicBezTo>
                                <a:pt x="102" y="0"/>
                                <a:pt x="0" y="48"/>
                                <a:pt x="96" y="64"/>
                              </a:cubicBezTo>
                              <a:cubicBezTo>
                                <a:pt x="136" y="71"/>
                                <a:pt x="166" y="19"/>
                                <a:pt x="216" y="1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71" path="m6,64c102,0,0,48,96,64c136,71,166,19,216,19e" stroked="t" o:allowincell="f" style="position:absolute;margin-left:382.2pt;margin-top:10.95pt;width:10.75pt;height: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</wp:posOffset>
                </wp:positionH>
                <wp:positionV relativeFrom="paragraph">
                  <wp:posOffset>148590</wp:posOffset>
                </wp:positionV>
                <wp:extent cx="137160" cy="45085"/>
                <wp:effectExtent l="1270" t="0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71">
                              <a:moveTo>
                                <a:pt x="6" y="64"/>
                              </a:moveTo>
                              <a:cubicBezTo>
                                <a:pt x="102" y="0"/>
                                <a:pt x="0" y="48"/>
                                <a:pt x="96" y="64"/>
                              </a:cubicBezTo>
                              <a:cubicBezTo>
                                <a:pt x="136" y="71"/>
                                <a:pt x="166" y="19"/>
                                <a:pt x="216" y="1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71" path="m6,64c102,0,0,48,96,64c136,71,166,19,216,19e" stroked="t" o:allowincell="f" style="position:absolute;margin-left:16.2pt;margin-top:11.7pt;width:10.75pt;height: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(i) OD</w:t>
        <w:tab/>
        <w:tab/>
        <w:t>(ii) OH</w:t>
        <w:tab/>
        <w:tab/>
        <w:t>(iii) AH</w:t>
        <w:tab/>
        <w:t>(iv)AB</w:t>
        <w:tab/>
        <w:tab/>
        <w:t>(v) AE</w:t>
        <w:tab/>
        <w:tab/>
        <w:t>(vi) FG</w:t>
        <w:tab/>
        <w:t xml:space="preserve">          (12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(a) Convert to base ten</w:t>
      </w:r>
    </w:p>
    <w:p>
      <w:pPr>
        <w:pStyle w:val="Normal"/>
        <w:rPr/>
      </w:pPr>
      <w:r>
        <w:rPr/>
        <w:t>(i) 0.11 two</w:t>
      </w:r>
    </w:p>
    <w:p>
      <w:pPr>
        <w:pStyle w:val="Normal"/>
        <w:rPr/>
      </w:pPr>
      <w:r>
        <w:rPr/>
        <w:t>(ii) 0.24 e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Given that 5.1</w:t>
      </w:r>
      <w:r>
        <w:rPr>
          <w:vertAlign w:val="subscript"/>
        </w:rPr>
        <w:t>n</w:t>
      </w:r>
      <w:r>
        <w:rPr/>
        <w:t xml:space="preserve"> = 25.2, find the value of n.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/>
        <w:tab/>
        <w:t>(12mks)</w:t>
      </w:r>
    </w:p>
    <w:p>
      <w:pPr>
        <w:pStyle w:val="Normal"/>
        <w:rPr/>
      </w:pPr>
      <w:r>
        <w:rPr/>
        <w:t>(c) Work out 1110</w:t>
      </w:r>
      <w:r>
        <w:rPr>
          <w:vertAlign w:val="subscript"/>
        </w:rPr>
        <w:t>two</w:t>
      </w:r>
      <w:r>
        <w:rPr/>
        <w:t xml:space="preserve"> x 101</w:t>
      </w:r>
      <w:r>
        <w:rPr>
          <w:vertAlign w:val="subscript"/>
        </w:rPr>
        <w:t>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168275</wp:posOffset>
                </wp:positionV>
                <wp:extent cx="5715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25pt" to="134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. (a) Given f(x) = 2x</w:t>
      </w:r>
      <w:r>
        <w:rPr>
          <w:vertAlign w:val="superscript"/>
        </w:rPr>
        <w:t>2</w:t>
      </w:r>
      <w:r>
        <w:rPr/>
        <w:t xml:space="preserve"> – 3     find, (i) f(1)</w:t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      x +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g(x) = ax +3 and g(4) = 23. Find the value of a and g(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f(Z) = C(Z – 2)</w:t>
      </w:r>
      <w:r>
        <w:rPr>
          <w:vertAlign w:val="superscript"/>
        </w:rPr>
        <w:t>2</w:t>
      </w:r>
      <w:r>
        <w:rPr/>
        <w:t xml:space="preserve"> and f(4) = 12, find the value of C.</w:t>
        <w:tab/>
        <w:tab/>
        <w:tab/>
        <w:t xml:space="preserve">          </w:t>
        <w:tab/>
        <w:t>(12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080" w:gutter="0" w:header="720" w:top="10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8:46:00Z</dcterms:created>
  <dc:creator>hadijah</dc:creator>
  <dc:description/>
  <dc:language>en-US</dc:language>
  <cp:lastModifiedBy>hadijah</cp:lastModifiedBy>
  <dcterms:modified xsi:type="dcterms:W3CDTF">2008-05-30T13:36:00Z</dcterms:modified>
  <cp:revision>2</cp:revision>
  <dc:subject/>
  <dc:title>KITANTE HILL SCHOOL</dc:title>
</cp:coreProperties>
</file>